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494133261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муниципального бюджетного учреждения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«Управление имущественных отношений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и организации основной деятельности»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